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spacing w:before="200" w:after="280"/>
        <w:ind w:left="0" w:right="936" w:hanging="0"/>
        <w:rPr>
          <w:color w:val="00B050"/>
          <w:sz w:val="24"/>
          <w:szCs w:val="24"/>
          <w:lang w:val="es-C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lang w:val="es-CL" w:eastAsia="es-ES"/>
        </w:rPr>
        <w:t xml:space="preserve">                                        </w:t>
      </w:r>
      <w:r>
        <w:rPr>
          <w:color w:val="00B050"/>
          <w:sz w:val="24"/>
          <w:szCs w:val="24"/>
        </w:rPr>
        <w:t>BASES FERIA CIENTÍFICA EXPOCIENCIAS 2017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>La feria científica “Expo Ciencias 2017: El año de los Océanos”, es una convocatoria que estimula a la comunidad a indagar, crear y plasmar sus mejores ideas en un proyecto científico, fomentando así la cultura científica y la aprobación de los beneficiarios de la ciencia tecnología e innovación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color w:val="00B050"/>
        </w:rPr>
        <w:t>Objetivos:</w:t>
      </w:r>
      <w:r>
        <w:rPr>
          <w:color w:val="00B050"/>
        </w:rPr>
        <w:t xml:space="preserve"> 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650" w:leader="none"/>
        </w:tabs>
        <w:rPr>
          <w:lang w:val="es-CL"/>
        </w:rPr>
      </w:pPr>
      <w:r>
        <w:rPr/>
        <w:t xml:space="preserve">Generar espacios de participación e intercambio de conocimientos y experiencias en torno al desarrollo de un proyecto científico. 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650" w:leader="none"/>
        </w:tabs>
        <w:rPr>
          <w:lang w:val="es-CL"/>
        </w:rPr>
      </w:pPr>
      <w:r>
        <w:rPr/>
        <w:t xml:space="preserve">Promover el trabajo en equipo, la responsabilidad, el compromiso, la rigurosidad y el intercambio de experiencias. Promover el interés por el conocimiento y las habilidades científicas de los estudiantes. 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650" w:leader="none"/>
        </w:tabs>
        <w:rPr>
          <w:lang w:val="es-CL"/>
        </w:rPr>
      </w:pPr>
      <w:r>
        <w:rPr/>
        <w:t>Estimular el interés público por la ciencia. Reconocer frente a la comunidad la excelencia de los trabajo presentados por equipo.</w:t>
      </w:r>
    </w:p>
    <w:p>
      <w:pPr>
        <w:pStyle w:val="Prrafodelista"/>
        <w:tabs>
          <w:tab w:val="clear" w:pos="708"/>
          <w:tab w:val="left" w:pos="165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color w:val="00B050"/>
        </w:rPr>
        <w:t>Estructura organizativa:</w:t>
      </w:r>
      <w:r>
        <w:rPr>
          <w:color w:val="00B050"/>
        </w:rPr>
        <w:t xml:space="preserve">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650" w:leader="none"/>
        </w:tabs>
        <w:rPr>
          <w:lang w:val="es-CL"/>
        </w:rPr>
      </w:pPr>
      <w:r>
        <w:rPr/>
        <w:t xml:space="preserve">Comité Organizador: Profesores del Departamento Ciencias.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650" w:leader="none"/>
        </w:tabs>
        <w:rPr>
          <w:lang w:val="es-CL"/>
        </w:rPr>
      </w:pPr>
      <w:r>
        <w:rPr/>
        <w:t>Comité de Evaluación de Proyectos: Profesores de Ciencias y Comité.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color w:val="00B050"/>
        </w:rPr>
      </w:pPr>
      <w:r>
        <w:rPr>
          <w:b/>
          <w:color w:val="00B050"/>
        </w:rPr>
        <w:t>CÁPITULO I: NORMAS GENERALES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</w:rPr>
        <w:t>Art 1:</w:t>
      </w:r>
      <w:r>
        <w:rPr/>
        <w:t xml:space="preserve"> Podrán participar los estudiantes de Enseñanza básica de la Escuela Providencia de Recoleta, en forma grupal, el cual no debe exceder los 5 integrantes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</w:rPr>
        <w:t>Art 2:</w:t>
      </w:r>
      <w:r>
        <w:rPr/>
        <w:t xml:space="preserve"> Los grupos de trabajo dependiendo de su curso se organizarán en dos niveles: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NIVEL 1:</w:t>
      </w:r>
      <w:r>
        <w:rPr/>
        <w:t xml:space="preserve"> (3° básico a 5°básico)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NIVEL 2</w:t>
      </w:r>
      <w:r>
        <w:rPr/>
        <w:t xml:space="preserve">: (6°básico a 8° básico) 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*</w:t>
      </w:r>
      <w:r>
        <w:rPr>
          <w:b/>
          <w:i/>
        </w:rPr>
        <w:t>Cabe señalar que es obligatorio que todos los alumnos de 3° básico a 8°basico se inscriban en un proyecto científico, si no realizasen un anteproyecto, obtendrán nota mínima (2,0)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 xml:space="preserve">Art 3: </w:t>
      </w:r>
      <w:r>
        <w:rPr/>
        <w:t xml:space="preserve">El temas de investigación, debe enfocarse en las unidades temáticas correspondientes a cada curso y asignatura, con el fin de no repetir modelos de experimentación ya que de ser así, se seleccionará el mejor ejecutado. 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4:</w:t>
      </w:r>
      <w:r>
        <w:rPr/>
        <w:t xml:space="preserve"> Los proyectos no deben implicar riesgos de seguridad, por lo tanto </w:t>
      </w:r>
      <w:r>
        <w:rPr>
          <w:b/>
          <w:i/>
        </w:rPr>
        <w:t>evite manipulación de objetos cortantes, sustancias químicas, sustancias corrosivas, animales de experimentación, entre otros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5:</w:t>
      </w:r>
      <w:r>
        <w:rPr/>
        <w:t xml:space="preserve"> Los estudiantes pueden recibir ayuda de sus padres o apoderados, cuya finalidad será comprometerse con el desarrollo de la educación de sus hijos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6:</w:t>
      </w:r>
      <w:r>
        <w:rPr/>
        <w:t xml:space="preserve"> La Feria Científica 2017, se compone de las siguientes etapas: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1F497D"/>
          <w:lang w:val="es-CL"/>
        </w:rPr>
      </w:pPr>
      <w:r>
        <w:rPr>
          <w:b/>
          <w:color w:val="1F497D"/>
          <w:lang w:val="es-C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 xml:space="preserve">ETAPA I: </w:t>
      </w:r>
      <w:r>
        <w:rPr/>
        <w:t xml:space="preserve">Formar grupos y elegir un tema para el ante proyecto – semana del  </w:t>
      </w:r>
      <w:r>
        <w:rPr>
          <w:b/>
        </w:rPr>
        <w:t>28 de agosto</w: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ETAPA II</w:t>
      </w:r>
      <w:r>
        <w:rPr/>
        <w:t>: Desarrollo de un Anteproyecto –  semana del 4 de septiembre a la semana del 25 de septiembre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 xml:space="preserve">ETAPA III: </w:t>
      </w:r>
      <w:r>
        <w:rPr/>
        <w:t>Desarrollo de un proyecto  y presentación para evaluación – semana del 2 de octubre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  <w:lang w:val="es-CL"/>
        </w:rPr>
        <w:t xml:space="preserve">ETAPA IV: </w:t>
      </w:r>
      <w:r>
        <w:rPr>
          <w:b/>
        </w:rPr>
        <w:t>Presentación de Proyectos en Feria Científica –  20 de octubre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 xml:space="preserve">Art 7: </w:t>
      </w:r>
      <w:r>
        <w:rPr/>
        <w:t xml:space="preserve">La presentación y evaluación de cada etapa, </w:t>
      </w:r>
      <w:r>
        <w:rPr>
          <w:b/>
          <w:i/>
        </w:rPr>
        <w:t>debe ser en las fechas estipuladas</w:t>
      </w:r>
      <w:r>
        <w:rPr/>
        <w:t xml:space="preserve">, de lo contrario será motivo de desclasificación y obtendrán nota mínima. </w:t>
      </w:r>
      <w:r>
        <w:rPr>
          <w:b/>
        </w:rPr>
        <w:t>(2,0)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  <w:t>Art 8:</w:t>
      </w:r>
      <w:r>
        <w:rPr/>
        <w:t xml:space="preserve"> El Departamento de Ciencias se encuentra facultado para resolver situaciones no previstas en el presente reglamento, pudiendo arbitrar las medidas y utilizar los instrumentos que estime necesarios según la naturaleza y/o materia del conflicto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9:</w:t>
      </w:r>
      <w:r>
        <w:rPr/>
        <w:t xml:space="preserve"> A partir del martes 29 de agosto de 2017, las bases de la feria científica serán entregadas impresas desde 3° básico a 8 básico por el profesor de ciencias naturales. 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00B050"/>
        </w:rPr>
      </w:pPr>
      <w:r>
        <w:rPr>
          <w:b/>
          <w:color w:val="00B050"/>
        </w:rPr>
        <w:t>CAPITULO II: DE LA POSTULACIÓN Y DESARROLLO DEL ANTEPROYECTO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10:</w:t>
      </w:r>
      <w:r>
        <w:rPr/>
        <w:t xml:space="preserve"> El Anteproyecto debe realizarse en el formulario entregado por los profesores de ciencias naturales. 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4F81BD"/>
          <w:lang w:val="es-CL"/>
        </w:rPr>
      </w:pPr>
      <w:r>
        <w:rPr>
          <w:b/>
          <w:color w:val="4F81BD"/>
          <w:lang w:val="es-C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11:</w:t>
      </w:r>
      <w:r>
        <w:rPr/>
        <w:t xml:space="preserve"> El formulario para los alumnos de 3° básico a 5° básico debe ser completado a manuscrita con letra legible no puede exceder el número de hojas asignadas para cada ítem. Presenta un puntaje total de 28 puntos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4F81BD"/>
          <w:lang w:val="es-CL"/>
        </w:rPr>
      </w:pPr>
      <w:r>
        <w:rPr>
          <w:b/>
          <w:color w:val="4F81BD"/>
          <w:lang w:val="es-C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12:</w:t>
      </w:r>
      <w:r>
        <w:rPr/>
        <w:t xml:space="preserve"> El formulario para </w:t>
      </w:r>
      <w:r>
        <w:rPr>
          <w:b/>
          <w:i/>
        </w:rPr>
        <w:t>los alumnos de 6° básico debe ser completado a manuscrita con letra legible</w:t>
      </w:r>
      <w:r>
        <w:rPr/>
        <w:t xml:space="preserve"> y no puede exceder el número de hojas asignadas. En </w:t>
      </w:r>
      <w:r>
        <w:rPr>
          <w:b/>
          <w:i/>
        </w:rPr>
        <w:t>8° básico, debe ser completado con letra Arial 10</w:t>
      </w:r>
      <w:r>
        <w:rPr/>
        <w:t xml:space="preserve"> y no puede exceder el número de hojas asignadas para cada ítem. Presenta un puntaje total de 28 puntos. (Será enviado vía correo electrónico para un integrante de cada grupo)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13:</w:t>
      </w:r>
      <w:r>
        <w:rPr/>
        <w:t xml:space="preserve"> La evaluación del anteproyecto, será una evaluación parcial, y la nota irá dirigida a la asignatura que postula el proyecto; a ciencias naturales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 xml:space="preserve">Art 14: </w:t>
      </w:r>
      <w:r>
        <w:rPr>
          <w:b/>
          <w:i/>
        </w:rPr>
        <w:t>La recepción de los anteproyectos se efectuará desde el día 20 al 25 de septiembre</w:t>
      </w:r>
      <w:r>
        <w:rPr/>
        <w:t xml:space="preserve"> de 2017 .Los documentos deben ser entregados al profesor de asignatura, de lo contrario obtendrán nota mínima. </w:t>
      </w:r>
      <w:r>
        <w:rPr>
          <w:b/>
        </w:rPr>
        <w:t>(2,0)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. 15:</w:t>
      </w:r>
      <w:r>
        <w:rPr/>
        <w:t xml:space="preserve"> Los alumnos que obtengan </w:t>
      </w:r>
      <w:r>
        <w:rPr>
          <w:b/>
          <w:i/>
        </w:rPr>
        <w:t>nota igual o superior a 5.8</w:t>
      </w:r>
      <w:r>
        <w:rPr/>
        <w:t>, quedarán seleccionados directamente para la etapa II: Desarrollo del proyecto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00B050"/>
        </w:rPr>
      </w:pPr>
      <w:r>
        <w:rPr>
          <w:b/>
          <w:color w:val="00B050"/>
        </w:rPr>
        <w:t>CAPITULO III: DE LA INSCRIPCIÓN Y DESARROLLO DEL PROYECTO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16:</w:t>
      </w:r>
      <w:r>
        <w:rPr/>
        <w:t xml:space="preserve"> Obteniendo la selección de la etapa I queda automáticamente subscrito al proceso de la etapa II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17:</w:t>
      </w:r>
      <w:r>
        <w:rPr/>
        <w:t xml:space="preserve"> Un estudiante seleccionado en la etapa I, no puede desistir de participar en la siguiente etapa, ya que adquiere un compromiso con la investigación, </w:t>
      </w:r>
      <w:r>
        <w:rPr>
          <w:b/>
          <w:i/>
        </w:rPr>
        <w:t>de lo contrario será evaluado con la nota mínima</w:t>
      </w:r>
      <w:r>
        <w:rPr/>
        <w:t xml:space="preserve"> </w:t>
      </w:r>
      <w:r>
        <w:rPr>
          <w:b/>
          <w:i/>
        </w:rPr>
        <w:t>(2.0)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18:</w:t>
      </w:r>
      <w:r>
        <w:rPr/>
        <w:t xml:space="preserve"> Los proyectos y sus exposiciones deben ser presentados a los profesores de asignaturas durante el horario de clases, entre los días 2 octubre y 6 de octubre de 2017. Los alumnos deben crear un power point con la siguiente información: Alumnos de enseñanza básica: Titulo, Autores, Introducción, Objetivos, Procedimientos, Resultados, Conclusiones, Bibliografía y Agradecimientos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  <w:t>Tiempo asignado de exposición: 15 minutos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19:</w:t>
      </w:r>
      <w:r>
        <w:rPr/>
        <w:t xml:space="preserve"> La pauta de evaluación de la exposición será entregada el día 26 de septiembre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20:</w:t>
      </w:r>
      <w:r>
        <w:rPr/>
        <w:t xml:space="preserve"> En la revisión de la exposición del proyecto el profesor correspondiente deberá evaluar con una nota parcial. (Nota parcial= Nota obtenida en la etapa I + Nota obtenida en la etapa II)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00B050"/>
        </w:rPr>
      </w:pPr>
      <w:r>
        <w:rPr>
          <w:b/>
          <w:color w:val="00B050"/>
        </w:rPr>
        <w:t>CAPITULO IV: DE LA PRESENTACIÓN DE PROYECTOS EN LA FERIA CIENTIFICA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</w:rPr>
        <w:t>Art 21:</w:t>
      </w:r>
      <w:r>
        <w:rPr/>
        <w:t xml:space="preserve"> Los alumnos seleccionados al exponer sus proyectos el  20 de octubre, en la Feria científica deben presentar su maqueta o experimento correspondiente y un poster científico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1650" w:leader="none"/>
        </w:tabs>
        <w:spacing w:before="0" w:after="0"/>
        <w:contextualSpacing/>
        <w:rPr>
          <w:b/>
          <w:b/>
          <w:lang w:val="es-CL"/>
        </w:rPr>
      </w:pPr>
      <w:r>
        <w:rPr>
          <w:b/>
        </w:rPr>
        <w:t>Los alumnos de 3°a 5°presentan su poster científico (color: verde)</w:t>
      </w:r>
      <w:r>
        <w:rPr/>
        <w:t xml:space="preserve"> con la siguiente información: Titulo, Autores, Introducción, Objetivos, Procedimientos, Resultados, Conclusiones, Bibliografía y Agradecimientos.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1650" w:leader="none"/>
        </w:tabs>
        <w:spacing w:before="0" w:after="0"/>
        <w:contextualSpacing/>
        <w:rPr>
          <w:b/>
          <w:b/>
          <w:lang w:val="es-CL"/>
        </w:rPr>
      </w:pPr>
      <w:r>
        <w:rPr>
          <w:b/>
        </w:rPr>
        <w:t>Los alumnos de 6° presentan su poster científico (color: azul)</w:t>
      </w:r>
      <w:r>
        <w:rPr/>
        <w:t xml:space="preserve"> con la siguiente información: Titulo, Autores, Introducción, Objetivos, Procedimientos, Resultados, Conclusiones, Bibliografía y Agradecimientos.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1650" w:leader="none"/>
        </w:tabs>
        <w:spacing w:before="0" w:after="0"/>
        <w:contextualSpacing/>
        <w:rPr>
          <w:b/>
          <w:b/>
          <w:lang w:val="es-CL"/>
        </w:rPr>
      </w:pPr>
      <w:r>
        <w:rPr>
          <w:b/>
        </w:rPr>
        <w:t>Los alumnos de  7° presentan su poster científico (color: amarillo)</w:t>
      </w:r>
      <w:r>
        <w:rPr/>
        <w:t xml:space="preserve"> con la siguiente información: Titulo, Autores, Introducción, Hipótesis, Objetivos, Metodología, Resultados, Conclusiones, Bibliografía citada y Agradecimientos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1650" w:leader="none"/>
        </w:tabs>
        <w:spacing w:before="0" w:after="0"/>
        <w:contextualSpacing/>
        <w:rPr>
          <w:b/>
          <w:b/>
          <w:lang w:val="es-CL"/>
        </w:rPr>
      </w:pPr>
      <w:r>
        <w:rPr>
          <w:b/>
        </w:rPr>
        <w:t>Los alumnos de 8° presentan su poster científico (color: rojo)</w:t>
      </w:r>
      <w:r>
        <w:rPr/>
        <w:t xml:space="preserve"> con la siguiente información: Titulo, Autores, Introducción, Hipótesis, Objetivos, Metodología, Resultados, Conclusiones, Bibliografía citada y Agradecimientos.</w:t>
      </w:r>
    </w:p>
    <w:p>
      <w:pPr>
        <w:pStyle w:val="Prrafodelista"/>
        <w:tabs>
          <w:tab w:val="clear" w:pos="708"/>
          <w:tab w:val="left" w:pos="1650" w:leader="none"/>
        </w:tabs>
        <w:spacing w:before="0" w:after="0"/>
        <w:contextualSpacing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lang w:val="es-CL"/>
        </w:rPr>
      </w:pPr>
      <w:r>
        <w:rPr>
          <w:b/>
          <w:lang w:val="es-CL"/>
        </w:rPr>
        <w:t>Art 22:</w:t>
      </w:r>
      <w:r>
        <w:rPr/>
        <w:t xml:space="preserve"> La exposición será evaluada por el jurado, compuesto por profesores de ciencias y comité evaluador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00B050"/>
          <w:lang w:val="es-CL"/>
        </w:rPr>
      </w:pPr>
      <w:r>
        <w:rPr>
          <w:b/>
          <w:color w:val="00B050"/>
          <w:lang w:val="es-C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00B050"/>
        </w:rPr>
      </w:pPr>
      <w:r>
        <w:rPr>
          <w:b/>
          <w:color w:val="00B050"/>
        </w:rPr>
        <w:t>CAPITULO V: DE LA COMPETENCIA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b/>
          <w:b/>
          <w:color w:val="00B050"/>
          <w:lang w:val="es-CL"/>
        </w:rPr>
      </w:pPr>
      <w:r>
        <w:rPr>
          <w:b/>
          <w:color w:val="00B050"/>
          <w:lang w:val="es-C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>
          <w:b/>
          <w:lang w:val="es-CL"/>
        </w:rPr>
        <w:t xml:space="preserve">Art 23: </w:t>
      </w:r>
      <w:r>
        <w:rPr/>
        <w:t>Mediante la pauta de evaluación, el jurado designará un puntaje de competencia por cada grupo examinado. Los tres mejores puntajes, serán premiados con el 1°,2° y 3° respectivamente. En caso de empate, es responsabilidad del jurado deliberar el orden de los lugares de premiación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  <w:t xml:space="preserve">1° Lugar: PREMIO + DIPLOMA + MEDALLAS 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/>
      </w:pPr>
      <w:r>
        <w:rPr/>
        <w:t xml:space="preserve">2° Lugar: PREMIO + DIPLOMA 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t>3° Lugar: PREMIO + DIPLOMA</w:t>
      </w:r>
      <w:bookmarkStart w:id="0" w:name="_PictureBullets"/>
      <w:bookmarkEnd w:id="0"/>
    </w:p>
    <w:sectPr>
      <w:headerReference w:type="default" r:id="rId2"/>
      <w:type w:val="nextPage"/>
      <w:pgSz w:w="12240" w:h="2016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/>
    </w:pPr>
    <w:r>
      <w:rPr>
        <w:rFonts w:eastAsia="Arial" w:cs="Arial" w:ascii="Arial" w:hAnsi="Arial"/>
        <w:b/>
        <w:sz w:val="24"/>
        <w:szCs w:val="24"/>
        <w:lang w:val="es-CL" w:eastAsia="es-ES"/>
      </w:rPr>
      <w:t xml:space="preserve"> </w:t>
    </w:r>
    <w:r>
      <w:rPr>
        <w:rFonts w:eastAsia="Times New Roman" w:cs="Arial" w:ascii="Arial" w:hAnsi="Arial"/>
        <w:b/>
        <w:sz w:val="24"/>
        <w:szCs w:val="24"/>
        <w:lang w:val="en-US" w:eastAsia="es-ES"/>
      </w:rPr>
      <w:t>FERIA CIENTIFIC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Fundación Educacion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Escuela Providencia de Recolet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0"/>
        <w:szCs w:val="20"/>
        <w:lang w:val="en-US" w:eastAsia="es-ES"/>
      </w:rPr>
    </w:pPr>
    <w:r>
      <w:rPr>
        <w:rFonts w:eastAsia="Times New Roman" w:cs="Arial" w:ascii="Arial" w:hAnsi="Arial"/>
        <w:sz w:val="20"/>
        <w:szCs w:val="20"/>
        <w:lang w:val="en-US" w:eastAsia="es-ES"/>
      </w:rPr>
      <w:t>Departamento de Ciencias</w:t>
    </w:r>
  </w:p>
  <w:p>
    <w:pPr>
      <w:pStyle w:val="Header"/>
      <w:rPr>
        <w:rFonts w:ascii="Arial" w:hAnsi="Arial" w:eastAsia="Times New Roman" w:cs="Arial"/>
        <w:sz w:val="20"/>
        <w:szCs w:val="20"/>
        <w:lang w:val="en-US" w:eastAsia="es-ES"/>
      </w:rPr>
    </w:pPr>
    <w:r>
      <w:rPr>
        <w:rFonts w:eastAsia="Times New Roman" w:cs="Arial" w:ascii="Arial" w:hAnsi="Arial"/>
        <w:sz w:val="20"/>
        <w:szCs w:val="20"/>
        <w:lang w:val="en-U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28:00Z</dcterms:created>
  <dc:creator>Enlaces_21</dc:creator>
  <dc:description/>
  <cp:keywords/>
  <dc:language>en-US</dc:language>
  <cp:lastModifiedBy>Enlaces_21</cp:lastModifiedBy>
  <dcterms:modified xsi:type="dcterms:W3CDTF">2017-10-18T11:28:00Z</dcterms:modified>
  <cp:revision>2</cp:revision>
  <dc:subject/>
  <dc:title/>
</cp:coreProperties>
</file>